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1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b/>
                <w:lang w:val="es-MX"/>
              </w:rPr>
              <w:t>¿Adónde vas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207645</wp:posOffset>
                      </wp:positionV>
                      <wp:extent cx="1061720" cy="8947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3pt;margin-top:16.35pt;width:83.55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>Voy a la __________________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lang w:val="es-MX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entury Gothic" w:hAnsi="Century Gothic" w:cs="Century Gothic"/>
                <w:b/>
                <w:b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>Voy al ____________________.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lang w:val="es-MX"/>
              </w:rPr>
            </w:pPr>
            <w:r>
              <w:rPr>
                <w:rFonts w:cs="Century Gothic" w:ascii="Century Gothic" w:hAnsi="Century Gothic"/>
                <w:b/>
                <w:lang w:val="es-MX"/>
              </w:rPr>
              <w:t xml:space="preserve">¿Adónde van tus compañeros de clase?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6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8580</wp:posOffset>
                      </wp:positionV>
                      <wp:extent cx="2992120" cy="1101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4pt;margin-top:5.4pt;width:235.55pt;height:8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51765</wp:posOffset>
                      </wp:positionV>
                      <wp:extent cx="2682240" cy="93789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937800"/>
                                <a:chOff x="0" y="0"/>
                                <a:chExt cx="2682360" cy="93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880" y="0"/>
                                  <a:ext cx="1289520" cy="596160"/>
                                </a:xfrm>
                                <a:prstGeom prst="wedgeEllipseCallout">
                                  <a:avLst>
                                    <a:gd name="adj1" fmla="val -74273"/>
                                    <a:gd name="adj2" fmla="val 3871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¿Cómo te llamas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2720"/>
                                  <a:ext cx="68508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093760" y="349200"/>
                                  <a:ext cx="588600" cy="58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pt;margin-top:11.95pt;width:211.2pt;height:73.85pt" coordorigin="424,239" coordsize="4224,1477">
                      <v:rect id="shape_0" fillcolor="white" stroked="t" o:allowincell="t" style="position:absolute;left:1690;top:239;width:2030;height:93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¿Cómo te llama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24;top:637;width:1078;height:107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21;top:789;width:926;height:92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b/>
                <w:bCs/>
                <w:sz w:val="6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1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lang w:val="es-MX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156845</wp:posOffset>
                  </wp:positionV>
                  <wp:extent cx="234950" cy="309245"/>
                  <wp:effectExtent l="0" t="0" r="0" b="0"/>
                  <wp:wrapTight wrapText="bothSides">
                    <wp:wrapPolygon edited="0">
                      <wp:start x="6586" y="273"/>
                      <wp:lineTo x="2560" y="1659"/>
                      <wp:lineTo x="-4" y="3596"/>
                      <wp:lineTo x="-4" y="6090"/>
                      <wp:lineTo x="1829" y="9135"/>
                      <wp:lineTo x="3657" y="13565"/>
                      <wp:lineTo x="1460" y="17998"/>
                      <wp:lineTo x="1460" y="19382"/>
                      <wp:lineTo x="5855" y="21043"/>
                      <wp:lineTo x="9151" y="21043"/>
                      <wp:lineTo x="11713" y="21043"/>
                      <wp:lineTo x="12443" y="21043"/>
                      <wp:lineTo x="19035" y="13565"/>
                      <wp:lineTo x="21600" y="8583"/>
                      <wp:lineTo x="20499" y="3596"/>
                      <wp:lineTo x="16838" y="1382"/>
                      <wp:lineTo x="12812" y="273"/>
                      <wp:lineTo x="6586" y="273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2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 w:eastAsia="en-US"/>
              </w:rPr>
            </w:pPr>
            <w:r>
              <w:rPr>
                <w:rFonts w:cs="Century Gothic" w:ascii="Century Gothic" w:hAnsi="Century Gothic"/>
                <w:lang w:val="es-MX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13155</wp:posOffset>
                  </wp:positionH>
                  <wp:positionV relativeFrom="paragraph">
                    <wp:posOffset>38100</wp:posOffset>
                  </wp:positionV>
                  <wp:extent cx="522605" cy="578485"/>
                  <wp:effectExtent l="0" t="0" r="0" b="0"/>
                  <wp:wrapTight wrapText="bothSides">
                    <wp:wrapPolygon edited="0">
                      <wp:start x="13041" y="375"/>
                      <wp:lineTo x="10432" y="1882"/>
                      <wp:lineTo x="9908" y="2354"/>
                      <wp:lineTo x="9285" y="3202"/>
                      <wp:lineTo x="7093" y="4901"/>
                      <wp:lineTo x="4483" y="7920"/>
                      <wp:lineTo x="3754" y="9428"/>
                      <wp:lineTo x="2607" y="10939"/>
                      <wp:lineTo x="1770" y="13957"/>
                      <wp:lineTo x="1247" y="15465"/>
                      <wp:lineTo x="937" y="16976"/>
                      <wp:lineTo x="311" y="18483"/>
                      <wp:lineTo x="311" y="18580"/>
                      <wp:lineTo x="937" y="19995"/>
                      <wp:lineTo x="727" y="20655"/>
                      <wp:lineTo x="7612" y="21126"/>
                      <wp:lineTo x="17839" y="21218"/>
                      <wp:lineTo x="21178" y="21218"/>
                      <wp:lineTo x="21492" y="20274"/>
                      <wp:lineTo x="20968" y="20086"/>
                      <wp:lineTo x="9595" y="18955"/>
                      <wp:lineTo x="2607" y="18483"/>
                      <wp:lineTo x="10118" y="15560"/>
                      <wp:lineTo x="10848" y="15181"/>
                      <wp:lineTo x="12204" y="14145"/>
                      <wp:lineTo x="12101" y="13957"/>
                      <wp:lineTo x="14084" y="12449"/>
                      <wp:lineTo x="18882" y="7920"/>
                      <wp:lineTo x="19719" y="4997"/>
                      <wp:lineTo x="19719" y="3674"/>
                      <wp:lineTo x="18153" y="1882"/>
                      <wp:lineTo x="18255" y="1034"/>
                      <wp:lineTo x="16483" y="467"/>
                      <wp:lineTo x="13873" y="375"/>
                      <wp:lineTo x="13041" y="375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 w:eastAsia="en-US"/>
              </w:rPr>
            </w:pPr>
            <w:r>
              <w:rPr>
                <w:rFonts w:cs="Century Gothic" w:ascii="Century Gothic" w:hAnsi="Century Gothic"/>
                <w:lang w:val="es-MX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64135</wp:posOffset>
                      </wp:positionV>
                      <wp:extent cx="1375410" cy="80454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ush Script MT" w:hAnsi="Brush Script MT" w:cs="Brush Script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sz w:val="48"/>
                                      <w:szCs w:val="48"/>
                                    </w:rPr>
                                    <w:t>Mar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pt;height:63.35pt;mso-wrap-distance-left:9.05pt;mso-wrap-distance-right:9.05pt;mso-wrap-distance-top:0pt;mso-wrap-distance-bottom:0pt;margin-top:5.05pt;mso-position-vertical-relative:text;margin-left:2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48"/>
                                <w:szCs w:val="48"/>
                              </w:rPr>
                              <w:t>Ma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3)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7200" w:hanging="0"/>
              <w:outlineLvl w:val="0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bCs/>
                <w:sz w:val="36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9850</wp:posOffset>
                      </wp:positionV>
                      <wp:extent cx="2757170" cy="11017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110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3pt;margin-top:5.5pt;width:217.05pt;height:8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23825</wp:posOffset>
                      </wp:positionV>
                      <wp:extent cx="2500630" cy="965200"/>
                      <wp:effectExtent l="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0560" cy="965160"/>
                                <a:chOff x="0" y="0"/>
                                <a:chExt cx="2500560" cy="96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806120" y="270360"/>
                                  <a:ext cx="69480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91080" cy="95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0920" y="0"/>
                                    <a:ext cx="1190160" cy="614520"/>
                                  </a:xfrm>
                                  <a:prstGeom prst="wedgeEllipseCallout">
                                    <a:avLst>
                                      <a:gd name="adj1" fmla="val -73370"/>
                                      <a:gd name="adj2" fmla="val 3636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 Gothic" w:hAnsi="Century Gothic" w:eastAsia="Times New Roman" w:cs="Century Gothic"/>
                                          <w:color w:val="auto"/>
                                          <w:lang w:val="en-US" w:bidi="ar-SA"/>
                                        </w:rPr>
                                        <w:t>¿Adónde vas?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71080"/>
                                    <a:ext cx="685080" cy="68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pt;margin-top:9.75pt;width:196.95pt;height:76pt" coordorigin="424,195" coordsize="3939,1520">
                      <v:shape id="shape_0" stroked="f" o:allowincell="t" style="position:absolute;left:3268;top:621;width:1093;height:1093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group id="shape_0" style="position:absolute;left:424;top:195;width:2978;height:1506">
                        <v:rect id="shape_0" fillcolor="white" stroked="t" o:allowincell="t" style="position:absolute;left:1528;top:195;width:1873;height:96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¿Adónde vas?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24;top:622;width:1078;height:1078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US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4)  </w:t>
            </w:r>
          </w:p>
          <w:p>
            <w:pPr>
              <w:pStyle w:val="Normal"/>
              <w:rPr>
                <w:rFonts w:ascii="Century Gothic" w:hAnsi="Century Gothic" w:cs="Century Gothic"/>
                <w:lang w:val="es-US"/>
              </w:rPr>
            </w:pPr>
            <w:r>
              <w:rPr>
                <w:rFonts w:cs="Century Gothic" w:ascii="Century Gothic" w:hAnsi="Century Gothic"/>
                <w:lang w:val="es-US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entury Gothic" w:hAnsi="Century Gothic" w:cs="Century Gothic"/>
                <w:lang w:val="es-US"/>
              </w:rPr>
            </w:pPr>
            <w:r>
              <w:rPr>
                <w:rFonts w:cs="Century Gothic" w:ascii="Century Gothic" w:hAnsi="Century Gothic"/>
                <w:lang w:val="es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540</wp:posOffset>
                  </wp:positionV>
                  <wp:extent cx="234950" cy="309245"/>
                  <wp:effectExtent l="0" t="0" r="0" b="0"/>
                  <wp:wrapTight wrapText="bothSides">
                    <wp:wrapPolygon edited="0">
                      <wp:start x="6586" y="273"/>
                      <wp:lineTo x="2560" y="1659"/>
                      <wp:lineTo x="-4" y="3596"/>
                      <wp:lineTo x="-4" y="6090"/>
                      <wp:lineTo x="1829" y="9135"/>
                      <wp:lineTo x="3657" y="13565"/>
                      <wp:lineTo x="1460" y="17998"/>
                      <wp:lineTo x="1460" y="19382"/>
                      <wp:lineTo x="5855" y="21043"/>
                      <wp:lineTo x="9151" y="21043"/>
                      <wp:lineTo x="11713" y="21043"/>
                      <wp:lineTo x="12443" y="21043"/>
                      <wp:lineTo x="19035" y="13565"/>
                      <wp:lineTo x="21600" y="8583"/>
                      <wp:lineTo x="20499" y="3596"/>
                      <wp:lineTo x="16838" y="1382"/>
                      <wp:lineTo x="12812" y="273"/>
                      <wp:lineTo x="6586" y="273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5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szCs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szCs w:val="6"/>
                <w:lang w:val="es-MX" w:eastAsia="en-US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s-MX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635</wp:posOffset>
                      </wp:positionV>
                      <wp:extent cx="1075055" cy="8426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4960" cy="842760"/>
                                <a:chOff x="0" y="0"/>
                                <a:chExt cx="1074960" cy="84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552600" y="0"/>
                                  <a:ext cx="522720" cy="57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332640"/>
                                  <a:ext cx="603360" cy="50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pt;margin-top:0pt;width:84.65pt;height:66.35pt" coordorigin="956,0" coordsize="1693,1327">
                      <v:shape id="shape_0" stroked="f" o:allowincell="t" style="position:absolute;left:1826;top:0;width:822;height:91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6;top:524;width:949;height:802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08585</wp:posOffset>
                      </wp:positionV>
                      <wp:extent cx="1375410" cy="80454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pt;height:63.35pt;mso-wrap-distance-left:9.05pt;mso-wrap-distance-right:9.05pt;mso-wrap-distance-top:0pt;mso-wrap-distance-bottom:0pt;margin-top:8.5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>6)</w:t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 xml:space="preserve">Dibuja un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símbol</w:t>
            </w:r>
            <w:r>
              <w:rPr>
                <w:rFonts w:cs="Century Gothic" w:ascii="Century Gothic" w:hAnsi="Century Gothic"/>
                <w:lang w:val="es-MX"/>
              </w:rPr>
              <w:t xml:space="preserve">o que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represent</w:t>
            </w:r>
            <w:r>
              <w:rPr>
                <w:rFonts w:cs="Century Gothic" w:ascii="Century Gothic" w:hAnsi="Century Gothic"/>
                <w:lang w:val="es-MX"/>
              </w:rPr>
              <w:t xml:space="preserve">e el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objet</w:t>
            </w:r>
            <w:r>
              <w:rPr>
                <w:rFonts w:cs="Century Gothic" w:ascii="Century Gothic" w:hAnsi="Century Gothic"/>
                <w:lang w:val="es-MX"/>
              </w:rPr>
              <w:t>o de tu compañero/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tbl>
            <w:tblPr>
              <w:tblW w:w="4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339"/>
              <w:gridCol w:w="1339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III BYU Summer Workshop for Spanish Teachers </w:t>
    </w:r>
    <w:r>
      <w:rPr>
        <w:rFonts w:cs="Century Gothic" w:ascii="Century Gothic" w:hAnsi="Century Gothic"/>
        <w:sz w:val="18"/>
        <w:szCs w:val="18"/>
      </w:rPr>
      <w:t>♦ 2009 ♦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6"/>
        <w:szCs w:val="6"/>
      </w:rPr>
    </w:pPr>
    <w:r>
      <w:rPr>
        <w:rFonts w:cs="Century Gothic" w:ascii="Century Gothic" w:hAnsi="Century Gothic"/>
        <w:b/>
        <w:bCs/>
        <w:sz w:val="6"/>
        <w:szCs w:val="6"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6"/>
        <w:szCs w:val="6"/>
      </w:rPr>
    </w:pPr>
    <w:r>
      <w:rPr>
        <w:rFonts w:cs="Century Gothic" w:ascii="Century Gothic" w:hAnsi="Century Gothic"/>
        <w:b/>
        <w:bCs/>
        <w:sz w:val="6"/>
        <w:szCs w:val="6"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48"/>
        <w:lang w:val="es-US"/>
      </w:rPr>
    </w:pPr>
    <w:r>
      <w:rPr>
        <w:rFonts w:cs="Century Gothic" w:ascii="Century Gothic" w:hAnsi="Century Gothic"/>
        <w:b/>
        <w:bCs/>
        <w:sz w:val="48"/>
        <w:lang w:val="es-US"/>
      </w:rPr>
      <w:t xml:space="preserve">¿Adónde vas? </w:t>
    </w:r>
  </w:p>
  <w:p>
    <w:pPr>
      <w:pStyle w:val="Normal"/>
      <w:jc w:val="both"/>
      <w:rPr>
        <w:rFonts w:ascii="Century Gothic" w:hAnsi="Century Gothic" w:cs="Century Gothic"/>
        <w:b/>
        <w:b/>
        <w:bCs/>
        <w:lang w:val="es-US"/>
      </w:rPr>
    </w:pPr>
    <w:r>
      <w:rPr>
        <w:rFonts w:cs="Century Gothic" w:ascii="Century Gothic" w:hAnsi="Century Gothic"/>
        <w:b/>
        <w:bCs/>
        <w:lang w:val="es-US"/>
      </w:rPr>
      <w:t>Uso de materiales auténticos</w:t>
    </w:r>
  </w:p>
  <w:p>
    <w:pPr>
      <w:pStyle w:val="Header"/>
      <w:rPr>
        <w:rFonts w:ascii="Century Gothic" w:hAnsi="Century Gothic" w:cs="Century Gothic"/>
        <w:b/>
        <w:b/>
        <w:bCs/>
        <w:lang w:val="en-US" w:eastAsia="en-US"/>
      </w:rPr>
    </w:pPr>
    <w:r>
      <w:rPr>
        <w:rFonts w:cs="Century Gothic" w:ascii="Century Gothic" w:hAnsi="Century Gothic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3660</wp:posOffset>
              </wp:positionV>
              <wp:extent cx="57537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.8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2:34:00Z</dcterms:created>
  <dc:creator>Dr. Cherice Montgomery</dc:creator>
  <dc:description/>
  <cp:keywords/>
  <dc:language>en-US</dc:language>
  <cp:lastModifiedBy>Cherice Montgomery</cp:lastModifiedBy>
  <cp:lastPrinted>2009-06-29T21:45:00Z</cp:lastPrinted>
  <dcterms:modified xsi:type="dcterms:W3CDTF">2009-06-30T03:46:00Z</dcterms:modified>
  <cp:revision>14</cp:revision>
  <dc:subject/>
  <dc:title>¿Adónde van sus compañeros de clase</dc:title>
</cp:coreProperties>
</file>